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т�CB�p�u�����R�W�c���ցvStorm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g������Ƃ���͓�ɂ���</w:t>
      </w:r>
      <w:r>
        <w:rPr>
          <w:rtl w:val="true"/>
        </w:rPr>
        <w:t>܂</w:t>
      </w:r>
      <w:r>
        <w:rPr/>
        <w:t>��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�c�̑����̃g���[�C�\�A�̑����̃g���[�C�\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`�b�g�C�I�y���[�V�����`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̃</w:t>
      </w:r>
      <w:r>
        <w:rPr/>
        <w:t>g���[�ɂ́C�����_���ɃR�}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\��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��X�V���Ɉ�I�����S�ẴI�y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b�g��g���[�ɖ</w:t>
      </w:r>
      <w:r>
        <w:rPr>
          <w:rtl w:val="true"/>
        </w:rPr>
        <w:t>߂</w:t>
      </w:r>
      <w:r>
        <w:rPr/>
        <w:t>��</w:t>
      </w:r>
      <w:r>
        <w:rPr/>
        <w:t>āC�ēx�����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A�̑����͈�x��āC���Ԃ��Ăǂ̌R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ƁC�I�y���[�V�����`�b�g�̃g���[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̓Q�[�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.8 �����</w:t>
      </w:r>
      <w:r>
        <w:rPr>
          <w:rtl w:val="true"/>
        </w:rPr>
        <w:t>܂</w:t>
      </w:r>
      <w:r>
        <w:rPr/>
        <w:t>����</w:t>
      </w:r>
      <w:r>
        <w:rPr/>
        <w:t>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